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3c- část III. -</w:t>
      </w:r>
      <w:r>
        <w:rPr>
          <w:rFonts w:cs="Times New Roman" w:ascii="Times New Roman" w:hAnsi="Times New Roman"/>
          <w:sz w:val="24"/>
          <w:szCs w:val="24"/>
        </w:rPr>
        <w:t xml:space="preserve"> Kurz základů ruského jazyka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MLOUVA  NA ZAJIŠTĚNÍ KURZ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Zajištění jazykových kurzů pro projekt InEnM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Smluvní strany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dnat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 Univerzita Pardubice, Studentská 95, Pardubice, PSČ 532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upený: prof. Ing. Miroslavem Ludwigem, CSc., rektor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O: 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: CZ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 37030561/0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objednatel)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zhotovitel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se dohodly, že tento závazkový vztah a vztahy z něj vyplývající se řídí Obchodním zákoníkem v platném znění podle § 262/1 a § 536 a násl. tohoto zákoní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prohlašují, že údaje uvedené v tomto článku smlouvy a taktéž oprávnění k podnikání jsou v souladu s právní skutečností v době uzavření smlouvy. Smluvní strany se zava</w:t>
        <w:softHyphen/>
        <w:t>zují, že případné změny dotčených údajů oznámí bez prodlení druhé smluvní stran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za objednatel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za zhotovitel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smlouvy</w:t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se touto smlouvou zavazuje, že pro objednatele zajistí výuku základů ruského jazyka  </w:t>
        <w:tab/>
        <w:t>zaměřenou na četbu a porozumění odbornému textu z oboru chemie pro 1 zaměstnance zadava-</w:t>
        <w:tab/>
        <w:t xml:space="preserve">tele dle níže uvedených požadavků objednatele. Kurz je realizován v rámci z projektu "Inovace </w:t>
        <w:tab/>
        <w:t xml:space="preserve">a interdisciplinární propojení výuky v oblastech energetických materiálů a realizace staveb </w:t>
        <w:tab/>
        <w:t>(InEnMat)" na Univerzitě Pardubice reg. č. OP VK CZ.1.07/2.2.00/28.0266.</w:t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rz bude probíhat na pracovišti zadavatele, tj. v Ústavu energetických materiálů, Doubravice </w:t>
        <w:tab/>
        <w:t>41, 532 10 Pardubice.</w:t>
      </w:r>
    </w:p>
    <w:p>
      <w:pPr>
        <w:pStyle w:val="Heading3"/>
        <w:numPr>
          <w:ilvl w:val="1"/>
          <w:numId w:val="3"/>
        </w:numPr>
        <w:spacing w:lineRule="auto" w:line="240" w:before="240" w:after="8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pokládaná vstupní úroveň znalostí nižší než A1 podle SERR – CEFR.</w:t>
      </w:r>
    </w:p>
    <w:p>
      <w:pPr>
        <w:pStyle w:val="Heading3"/>
        <w:numPr>
          <w:ilvl w:val="0"/>
          <w:numId w:val="0"/>
        </w:numPr>
        <w:spacing w:lineRule="auto" w:line="240" w:before="240" w:after="8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cs-C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azykové úrovně jsou dle CEFR popsány takto:  </w:t>
      </w:r>
    </w:p>
    <w:p>
      <w:pPr>
        <w:pStyle w:val="Heading3"/>
        <w:numPr>
          <w:ilvl w:val="0"/>
          <w:numId w:val="0"/>
        </w:numPr>
        <w:spacing w:lineRule="auto" w:line="240" w:before="24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A1 – začátečníc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rozumí jednoduchým větám. Umí sebe a ostatní představit, zjistit      </w:t>
        <w:br/>
        <w:t xml:space="preserve">      informace o ostatních – např. kde bydlí, koho znají, jaké věci vlastní (mají), a také na </w:t>
        <w:br/>
        <w:t xml:space="preserve">      podobné otázky odpovědět. Dorozumí se, pokud s nimi mluví partner pomalu a zřetelně a je </w:t>
        <w:br/>
        <w:t xml:space="preserve">      ochoten napomáhat jim porozumět</w:t>
      </w:r>
      <w:r>
        <w:rPr/>
        <w:t>.</w:t>
      </w:r>
    </w:p>
    <w:p>
      <w:pPr>
        <w:pStyle w:val="Heading3"/>
        <w:numPr>
          <w:ilvl w:val="0"/>
          <w:numId w:val="0"/>
        </w:numPr>
        <w:spacing w:lineRule="auto" w:line="240" w:before="24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rz bude probíhat v zimním (únor – červen) i letním (říjen – prosinec) semestru vyjma </w:t>
        <w:tab/>
        <w:t xml:space="preserve">letních měsíců tj. po 40 týdnů v roce 1x týdně po 1 vyučovací hodině, 1 vyučovací hodina=45 </w:t>
        <w:tab/>
        <w:t>min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kový minimální požadovaný počet vyučovacích hodin je 60.</w:t>
      </w:r>
    </w:p>
    <w:p>
      <w:pPr>
        <w:pStyle w:val="Heading3"/>
        <w:numPr>
          <w:ilvl w:val="1"/>
          <w:numId w:val="3"/>
        </w:numPr>
        <w:spacing w:lineRule="auto" w:line="240" w:before="0" w:after="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hotovitel zajistí denní evidenci docházky účastníků kurzů (prezenční listiny) s uvedením ná-</w:t>
        <w:tab/>
        <w:t xml:space="preserve">zvu kurzu, příslušného termínu konání kurzu, počtu vyučovacích hodin u každého kurzu.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Prezence bude provedena na počátku každého dne kurzu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0" w:after="12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hotovitel zajistí veškeré potřebné výchozí výukové materiály pro účastníka kurzu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ukončení kurzu obdrží účastník kurzu certifikát o absolvování kurzu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rzy se budou konat v pracovní dny v dopoledních hodinách (08:00-12:00).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pokládaný termín zahájení kurzů: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1. 10. 2013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epřekročitelný termín ukončení kurzů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. 06. 2014</w:t>
      </w:r>
    </w:p>
    <w:p>
      <w:pPr>
        <w:pStyle w:val="Heading3"/>
        <w:numPr>
          <w:ilvl w:val="1"/>
          <w:numId w:val="3"/>
        </w:numPr>
        <w:suppressAutoHyphens w:val="true"/>
        <w:spacing w:lineRule="auto" w:line="240" w:before="240" w:after="120"/>
        <w:ind w:left="851" w:hanging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dnatel se touto smlouvou zavazuje zaplatit zhotoviteli za jeho činnost sjednanou úplatu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díla</w:t>
      </w:r>
    </w:p>
    <w:p>
      <w:pPr>
        <w:pStyle w:val="Normal"/>
        <w:numPr>
          <w:ilvl w:val="0"/>
          <w:numId w:val="2"/>
        </w:numPr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uvní cena za zajištění kurzů je stanovena ve výši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Kč bez DPH, sazba ….. DPH a výše DPH ……… v Kč a cena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 Kč vč. DPH 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tovitel je oprávněn vystavit fakturu po řádné realizaci části výuky – vždy k prvnímu pracovnímu dni měsíce následujícího po měsíci, ve kterém proběhla výuka a tuto výuku </w:t>
        <w:br/>
        <w:t xml:space="preserve">zhotovitel fakturuje. Podkladem pro vystavení faktury je oběma stranami podepsaný protokol o </w:t>
        <w:br/>
        <w:t>odučených hodinách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musí mít veškeré náležitosti daňového a účetního dokladu dle § 28 zákona č. 235/2004 Sb,, o dani z přidané hodnoty, ve znění pozdějších předpisů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splatnosti faktury je stanovena na 21 kalendářních dnů ode dne doručení faktury zadava</w:t>
        <w:softHyphen/>
        <w:t>tel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faktuře bude uvedeno, že se jedná o služby pro projekt "Inovace a interdisciplinární propojení výuky v oblastech energetických materiálů a realizace staveb (InEnMat)" na Univerzitě Pardubice reg. č. OP VK CZ.1.07/2.2.00/28.026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by budou probíhat výhradně v CZ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neposkytuje záloh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prohlašuje, že svou specializací, odborností a zkušeností zajišťuje a garantuje nej</w:t>
        <w:softHyphen/>
        <w:t>vyšší kvalitu provedených činností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ednaná cena celkem může být změněna pouze a jen, pokud po podpisu smlouvy a před termí</w:t>
        <w:softHyphen/>
        <w:t>nem dokončení dojde ke změnám sazeb DPH předmětu plnění dle této smlouvy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zhotovitel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rovést sjednané dílo řádně, včas a kompletně na svůj náklad a na své nebezpečí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zaplacení sjednané cen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opatří-li objednatel zhotoviteli ve sjednané lhůtě podklady potřebné k vytvoření díla, neposky</w:t>
        <w:softHyphen/>
        <w:t xml:space="preserve">tuje-li potřebnou součinnost, má zhotovitel právo od smlouvy odstoupit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oužít podklady předané mu pro vytvoření díla objednatelem pouze pro vytvoření díla podle této smlouv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tovitel odpovídá za škodu, kterou způsobí objednateli nebo třetím osobám při provádění díla (technické a jiné vybavení poskytnuté objednatelem, zázemí a prostory objednatele – týká se případů, kdy zhotovitel jedná proti doporučením objednatele a v rozporu s běžným užíváním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náhradu škody, pokud použije během provádění díla vlastní technické a jiné vybavení, které by bylo poškozeno během provádění díla objednatelem či třetí osobou, která má pracovní, osobní nebo jiný vztah k objednateli (objednatel či tato třetí osoba však ne</w:t>
        <w:softHyphen/>
        <w:t>odpovídají za škodu způsobenou opotřebením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realizaci objednaných prací je zhotovitel povinen počínat si tak, aby tyto služby realizoval v dohodnutých termínech, místě a v maximální možné kvalit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zavazuje dodržovat pravidla publicity OP VK. Všechny dokumenty vztahující se k sjednanému dílu a všechny materiály, které obdrží účastníci seminářů, budou na hlavičkovém papíře s logem projektu a na všech stránkách návrhu smlouvy včetně přílo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</w:t>
        <w:softHyphen/>
        <w:t>tví, a zákon č. 235/2004 Sb., o dani z přidané hodnoty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tovitel se zavazuje během plnění smlouvy i po ukončení smlouvy zachovávat mlčenlivost o všech skutečnostech, o kterých se dozví od objednatele v souvislosti s plněním smlouvy.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a jeho případní subdodavatelé jsou dle § 2 písm. e) zákona č. 320/2001 Sb., o fi</w:t>
        <w:softHyphen/>
        <w:t>nanční kontrole ve veřejné správě, v platném znění, osobou povinnou spolupůsobit při výkonu finanční kontroly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objednatele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povinen zhotoviteli umožnit uskutečnění činností specifikovaných v čl. II. a zapla</w:t>
        <w:softHyphen/>
        <w:t>tit dohodnutou cen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na požádání zhotovitele poskytovat zhotoviteli součinnost ve vyžádaném rozsah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přítomnosti vyučujícího (např. z důvodu nemoci) je zhotovitel povinen v daném termínu zajistit suplujícího učitele, popř. nahradit vyučování v jiném vyhovujícím termínu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oprávněn kontrolovat provádění díla. Zjistí-li, že zhotovitel realizuje dílo v roz</w:t>
        <w:softHyphen/>
        <w:t>poru se svými povinnostmi, je objednatel oprávněn dožadovat se toho, aby zhotovitel odstranil vady a dílo vytvářel řádně. Jestliže tak zhotovitel neučiní ani v přiměřené lhůtě k tomu poskyt</w:t>
        <w:softHyphen/>
        <w:t>nuté, má objednatel právo od smlouvy odstoupit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ustoupení od smlouvy oznámit zhotoviteli písemnou formou a to nejpoz</w:t>
        <w:softHyphen/>
        <w:t>ději do tří pracovních dnů.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nk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Objednatel je oprávněn vyúčtovat zhotoviteli smluvní pokutu za: </w:t>
      </w:r>
    </w:p>
    <w:p>
      <w:pPr>
        <w:pStyle w:val="Normal"/>
        <w:numPr>
          <w:ilvl w:val="0"/>
          <w:numId w:val="6"/>
        </w:numPr>
        <w:spacing w:before="0" w:after="80"/>
        <w:ind w:left="6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držení zadání zhotovitelem, tak jak bylo specifikováno v čl. I. této smlouvy, nedodržení vzájemně odsouhlasené osnovy a nedodržení časového horizontu kurzu bez vzájemného odsouhlasení, ve výši 1.000,- Kč za každé jednotlivé nedodrž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hotovitel je oprávněn účtovat v případě nedodržení termínu splatnosti faktury vystavené </w:t>
        <w:br/>
        <w:t xml:space="preserve">     objednateli úrok z prodlení v zákonné výši z dlužné částky za každý i započatý kalendářní d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Smluvní pokuta je splatná do 21 dnů od jejího vyúčtování objednatel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bjednatel je oprávněn požadovat po zhotoviteli náhradu škody vzniklou v důsledku porušení </w:t>
        <w:br/>
        <w:t xml:space="preserve">     povinnosti zhotovitele a to i v případě, že je tato povinnost zajištěna smluvní pokut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 i čas, případně místo i rozsah vyučovacích hodin, se mohou po vzájemné dohodě změnit. Veškerá ujednání v průběhu spolupráce vede se zhotovitelem kontaktní osoba objedn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tanoví-li tato smlouva jinak, řídí se právní vztahy této smlouvy ustanoveními Obchodního zákoníku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ěny a doplňky této smlouvy mohou být provedeny pouze očíslovanými písemnými dodatky odsouhlasenými a podepsanými oběma smluvními stranami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se vyhotovuje ve čtyřech stejnopisech, z nichž dvě obdrží zhotovitel a dvě obdrží objednatel. Každý takovýto stejnopis se považuje za originál.</w:t>
      </w:r>
    </w:p>
    <w:p>
      <w:pPr>
        <w:pStyle w:val="Normal"/>
        <w:numPr>
          <w:ilvl w:val="0"/>
          <w:numId w:val="8"/>
        </w:numPr>
        <w:spacing w:before="0" w:after="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nabývá platnosti a účinnosti dnem jejího podpisu oběma smluvními stran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y smluvních stran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hotovitel</w:t>
        <w:tab/>
        <w:tab/>
        <w:tab/>
        <w:tab/>
        <w:tab/>
        <w:tab/>
        <w:t>Objednate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Univerzita Pardub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 ……….. dne __________ </w:t>
        <w:tab/>
        <w:tab/>
        <w:tab/>
        <w:t xml:space="preserve">            V Pardubicích dne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prof. Ing. Miroslav Ludwig CSc., rekto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88" w:before="0" w:after="80"/>
      <w:contextualSpacing/>
      <w:jc w:val="center"/>
      <w:outlineLvl w:val="0"/>
    </w:pPr>
    <w:rPr>
      <w:rFonts w:ascii="Trebuchet MS" w:hAnsi="Trebuchet MS" w:cs="OfficinaSansItcTOT-Bold;Times New Roman"/>
      <w:b/>
      <w:bCs/>
      <w:iCs w:val="false"/>
      <w:color w:val="007360"/>
      <w:sz w:val="60"/>
      <w:szCs w:val="60"/>
      <w:lang w:val="sk-SK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88" w:before="240" w:after="240"/>
      <w:contextualSpacing/>
      <w:jc w:val="center"/>
      <w:outlineLvl w:val="1"/>
    </w:pPr>
    <w:rPr>
      <w:rFonts w:ascii="Trebuchet MS" w:hAnsi="Trebuchet MS" w:cs="OfficinaSansItcTOT-Bold;Times New Roman"/>
      <w:b/>
      <w:bCs/>
      <w:iCs w:val="false"/>
      <w:color w:val="00736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88" w:before="0" w:after="80"/>
      <w:ind w:left="851" w:hanging="851"/>
      <w:contextualSpacing/>
      <w:outlineLvl w:val="2"/>
    </w:pPr>
    <w:rPr>
      <w:rFonts w:ascii="Trebuchet MS" w:hAnsi="Trebuchet MS" w:cs="Times New Roman"/>
      <w:iCs w:val="false"/>
      <w:color w:val="6D6E71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88" w:before="0" w:after="80"/>
      <w:contextualSpacing/>
      <w:outlineLvl w:val="3"/>
    </w:pPr>
    <w:rPr>
      <w:rFonts w:ascii="Trebuchet MS" w:hAnsi="Trebuchet MS" w:cs="Times New Roman"/>
      <w:bCs/>
      <w:iCs w:val="false"/>
      <w:color w:val="6D6E7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color w:val="7F7F7F"/>
      <w:sz w:val="22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  <w:color w:val="7F7F7F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7F7F7F"/>
      <w:sz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adpis1Char">
    <w:name w:val="Nadpis 1 Char"/>
    <w:qFormat/>
    <w:rPr>
      <w:rFonts w:ascii="Trebuchet MS" w:hAnsi="Trebuchet MS" w:cs="OfficinaSansItcTOT-Bold;Times New Roman"/>
      <w:b/>
      <w:bCs/>
      <w:color w:val="007360"/>
      <w:sz w:val="60"/>
      <w:szCs w:val="60"/>
      <w:lang w:val="sk-SK"/>
    </w:rPr>
  </w:style>
  <w:style w:type="character" w:styleId="Nadpis2Char">
    <w:name w:val="Nadpis 2 Char"/>
    <w:qFormat/>
    <w:rPr>
      <w:rFonts w:ascii="Trebuchet MS" w:hAnsi="Trebuchet MS" w:cs="OfficinaSansItcTOT-Bold;Times New Roman"/>
      <w:b/>
      <w:bCs/>
      <w:color w:val="007360"/>
      <w:sz w:val="28"/>
      <w:szCs w:val="28"/>
    </w:rPr>
  </w:style>
  <w:style w:type="character" w:styleId="Nadpis3Char">
    <w:name w:val="Nadpis 3 Char"/>
    <w:qFormat/>
    <w:rPr>
      <w:rFonts w:ascii="Trebuchet MS" w:hAnsi="Trebuchet MS" w:cs="Trebuchet MS"/>
      <w:color w:val="6D6E71"/>
      <w:sz w:val="22"/>
      <w:szCs w:val="22"/>
    </w:rPr>
  </w:style>
  <w:style w:type="character" w:styleId="Nadpis4Char">
    <w:name w:val="Nadpis 4 Char"/>
    <w:qFormat/>
    <w:rPr>
      <w:rFonts w:ascii="Trebuchet MS" w:hAnsi="Trebuchet MS" w:cs="Trebuchet MS"/>
      <w:bCs/>
      <w:color w:val="6D6E71"/>
      <w:sz w:val="22"/>
      <w:szCs w:val="28"/>
    </w:rPr>
  </w:style>
  <w:style w:type="character" w:styleId="TextGREEN">
    <w:name w:val="Text GREEN"/>
    <w:qFormat/>
    <w:rPr>
      <w:color w:val="007360"/>
    </w:rPr>
  </w:style>
  <w:style w:type="character" w:styleId="StrongEmphasis">
    <w:name w:val="Strong"/>
    <w:qFormat/>
    <w:rPr>
      <w:b/>
      <w:bCs/>
    </w:rPr>
  </w:style>
  <w:style w:type="character" w:styleId="Datalabel">
    <w:name w:val="datalabel"/>
    <w:qFormat/>
    <w:rPr>
      <w:rFonts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iCs/>
    </w:rPr>
  </w:style>
  <w:style w:type="character" w:styleId="PedmtkomenteChar">
    <w:name w:val="Předmět komentáře Char"/>
    <w:qFormat/>
    <w:rPr>
      <w:rFonts w:ascii="Arial" w:hAnsi="Arial" w:cs="Arial"/>
      <w:b/>
      <w:bCs/>
      <w:iCs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iCs w:val="false"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21:00Z</dcterms:created>
  <dc:creator>UPa</dc:creator>
  <dc:description/>
  <dc:language>en-US</dc:language>
  <cp:lastModifiedBy>Irse</cp:lastModifiedBy>
  <cp:lastPrinted>2010-08-09T09:29:00Z</cp:lastPrinted>
  <dcterms:modified xsi:type="dcterms:W3CDTF">2013-04-16T10:21:00Z</dcterms:modified>
  <cp:revision>2</cp:revision>
  <dc:subject/>
  <dc:title/>
</cp:coreProperties>
</file>